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Réaménagement des Espaces de Vie Etudiante et de Sociabilisation (Maison des Etudiant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Démolition Gros Oeuv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Menuiseries extérieur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Second Oeuv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Menuiseries intérieures, mobilier</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Serrureri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6</w:t>
      </w:r>
      <w:r>
        <w:rPr>
          <w:bCs/>
          <w:lang w:val="en-GB" w:eastAsia="fr-FR"/>
        </w:rPr>
        <w:t xml:space="preserve">: </w:t>
      </w:r>
      <w:r>
        <w:rPr>
          <w:bCs/>
          <w:color w:val="000000"/>
          <w:lang w:val="en-GB" w:eastAsia="fr-FR"/>
        </w:rPr>
        <w:t>CVC</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7</w:t>
      </w:r>
      <w:r>
        <w:rPr>
          <w:bCs/>
          <w:lang w:val="en-GB" w:eastAsia="fr-FR"/>
        </w:rPr>
        <w:t xml:space="preserve">: </w:t>
      </w:r>
      <w:r>
        <w:rPr>
          <w:bCs/>
          <w:color w:val="000000"/>
          <w:lang w:val="en-GB" w:eastAsia="fr-FR"/>
        </w:rPr>
        <w:t>Electricité</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8</w:t>
      </w:r>
      <w:r>
        <w:rPr>
          <w:bCs/>
          <w:lang w:val="en-GB" w:eastAsia="fr-FR"/>
        </w:rPr>
        <w:t xml:space="preserve">: </w:t>
      </w:r>
      <w:r>
        <w:rPr>
          <w:bCs/>
          <w:color w:val="000000"/>
          <w:lang w:val="en-GB" w:eastAsia="fr-FR"/>
        </w:rPr>
        <w:t>Gradins</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713018"/>
      <w:bookmarkStart w:id="1" w:name="__Fieldmark__0_260713018"/>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Démolition Gros Oeuv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713018"/>
      <w:bookmarkStart w:id="3" w:name="__Fieldmark__1_260713018"/>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Menuiseries extérieur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0713018"/>
      <w:bookmarkStart w:id="5" w:name="__Fieldmark__2_260713018"/>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Second Oeuv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713018"/>
      <w:bookmarkStart w:id="7" w:name="__Fieldmark__3_260713018"/>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Menuiseries intérieures, mobilier</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0713018"/>
      <w:bookmarkStart w:id="9" w:name="__Fieldmark__4_260713018"/>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Serrureri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713018"/>
      <w:bookmarkStart w:id="11" w:name="__Fieldmark__5_260713018"/>
      <w:bookmarkEnd w:id="11"/>
      <w:r>
        <w:rPr/>
      </w:r>
      <w:r>
        <w:rPr/>
        <w:fldChar w:fldCharType="end"/>
      </w:r>
      <w:r>
        <w:rPr>
          <w:rFonts w:cs="Arial"/>
          <w:lang w:val="fr-BE"/>
        </w:rPr>
        <w:t xml:space="preserve"> pour le lot n° </w:t>
      </w:r>
      <w:r>
        <w:rPr>
          <w:rFonts w:cs="Arial"/>
          <w:color w:val="000000"/>
          <w:lang w:val="fr-BE"/>
        </w:rPr>
        <w:t>6</w:t>
      </w:r>
      <w:r>
        <w:rPr>
          <w:rFonts w:cs="Arial"/>
          <w:lang w:val="fr-BE"/>
        </w:rPr>
        <w:t xml:space="preserve">: </w:t>
      </w:r>
      <w:r>
        <w:rPr>
          <w:rFonts w:cs="Arial"/>
          <w:color w:val="000000"/>
          <w:lang w:val="fr-BE"/>
        </w:rPr>
        <w:t>CVC</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0713018"/>
      <w:bookmarkStart w:id="13" w:name="__Fieldmark__6_260713018"/>
      <w:bookmarkEnd w:id="13"/>
      <w:r>
        <w:rPr/>
      </w:r>
      <w:r>
        <w:rPr/>
        <w:fldChar w:fldCharType="end"/>
      </w:r>
      <w:r>
        <w:rPr>
          <w:rFonts w:cs="Arial"/>
          <w:lang w:val="fr-BE"/>
        </w:rPr>
        <w:t xml:space="preserve"> pour le lot n° </w:t>
      </w:r>
      <w:r>
        <w:rPr>
          <w:rFonts w:cs="Arial"/>
          <w:color w:val="000000"/>
          <w:lang w:val="fr-BE"/>
        </w:rPr>
        <w:t>7</w:t>
      </w:r>
      <w:r>
        <w:rPr>
          <w:rFonts w:cs="Arial"/>
          <w:lang w:val="fr-BE"/>
        </w:rPr>
        <w:t xml:space="preserve">: </w:t>
      </w:r>
      <w:r>
        <w:rPr>
          <w:rFonts w:cs="Arial"/>
          <w:color w:val="000000"/>
          <w:lang w:val="fr-BE"/>
        </w:rPr>
        <w:t>Electricité</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713018"/>
      <w:bookmarkStart w:id="15" w:name="__Fieldmark__7_260713018"/>
      <w:bookmarkEnd w:id="15"/>
      <w:r>
        <w:rPr/>
      </w:r>
      <w:r>
        <w:rPr/>
        <w:fldChar w:fldCharType="end"/>
      </w:r>
      <w:r>
        <w:rPr>
          <w:rFonts w:cs="Arial"/>
          <w:lang w:val="fr-BE"/>
        </w:rPr>
        <w:t xml:space="preserve"> pour le lot n° </w:t>
      </w:r>
      <w:r>
        <w:rPr>
          <w:rFonts w:cs="Arial"/>
          <w:color w:val="000000"/>
          <w:lang w:val="fr-BE"/>
        </w:rPr>
        <w:t>8</w:t>
      </w:r>
      <w:r>
        <w:rPr>
          <w:rFonts w:cs="Arial"/>
          <w:lang w:val="fr-BE"/>
        </w:rPr>
        <w:t xml:space="preserve">: </w:t>
      </w:r>
      <w:r>
        <w:rPr>
          <w:rFonts w:cs="Arial"/>
          <w:color w:val="000000"/>
          <w:lang w:val="fr-BE"/>
        </w:rPr>
        <w:t>Gradins</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0713018"/>
      <w:bookmarkStart w:id="17" w:name="__Fieldmark__8_260713018"/>
      <w:bookmarkEnd w:id="17"/>
      <w:r>
        <w:rPr/>
      </w:r>
      <w:r>
        <w:rPr/>
        <w:fldChar w:fldCharType="end"/>
      </w:r>
      <w:r>
        <w:rPr>
          <w:rFonts w:cs="Arial"/>
        </w:rPr>
        <w:t xml:space="preserve"> pour tous les lots de la procédure de passation </w:t>
      </w:r>
      <w:r>
        <w:rPr>
          <w:rFonts w:cs="Arial"/>
          <w:color w:val="000000"/>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0713018"/>
      <w:bookmarkStart w:id="19" w:name="__Fieldmark__9_260713018"/>
      <w:bookmarkEnd w:id="19"/>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0713018"/>
      <w:bookmarkStart w:id="21" w:name="__Fieldmark__10_260713018"/>
      <w:bookmarkEnd w:id="21"/>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0713018"/>
      <w:bookmarkStart w:id="23" w:name="__Fieldmark__11_260713018"/>
      <w:bookmarkEnd w:id="23"/>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60713018"/>
      <w:bookmarkStart w:id="25" w:name="__Fieldmark__12_260713018"/>
      <w:bookmarkEnd w:id="25"/>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0713018"/>
      <w:bookmarkStart w:id="27" w:name="__Fieldmark__13_260713018"/>
      <w:bookmarkEnd w:id="27"/>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0713018"/>
      <w:bookmarkStart w:id="29" w:name="__Fieldmark__14_260713018"/>
      <w:bookmarkEnd w:id="29"/>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260713018"/>
      <w:bookmarkStart w:id="31" w:name="__Fieldmark__15_260713018"/>
      <w:bookmarkEnd w:id="31"/>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0713018"/>
      <w:bookmarkStart w:id="33" w:name="__Fieldmark__16_260713018"/>
      <w:bookmarkEnd w:id="33"/>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0713018"/>
      <w:bookmarkStart w:id="35" w:name="__Fieldmark__17_260713018"/>
      <w:bookmarkEnd w:id="35"/>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151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0:11:00Z</dcterms:created>
  <dc:creator>3P</dc:creator>
  <dc:description/>
  <cp:keywords/>
  <dc:language>en-US</dc:language>
  <cp:lastModifiedBy>CHRISTELLE RENAT</cp:lastModifiedBy>
  <cp:lastPrinted>2016-11-02T14:51:00Z</cp:lastPrinted>
  <dcterms:modified xsi:type="dcterms:W3CDTF">2025-09-29T10:11:00Z</dcterms:modified>
  <cp:revision>2</cp:revision>
  <dc:subject/>
  <dc:title/>
</cp:coreProperties>
</file>